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Aquatic Produc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.3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Aquatic Produ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Ecology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P,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811"/>
      </w:tblGrid>
      <w:tr>
        <w:trPr>
          <w:trHeight w:val="638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8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ign and Carry out an investigation to understand how a factor impacts aquatic productivity.</w:t>
            </w:r>
          </w:p>
          <w:p>
            <w:pPr>
              <w:pStyle w:val="Normal"/>
              <w:ind w:left="-161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1:28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4-02-11T01:30:00Z</dcterms:modified>
  <cp:revision>3</cp:revision>
  <dc:subject/>
  <dc:title>Practical: Population Growth in Yeast</dc:title>
</cp:coreProperties>
</file>